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246773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8223070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3105778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86059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4130224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5120863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9071745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629009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9418138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415406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079366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6967672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524844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2971754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025055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0323146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0648942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12972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2635114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708486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1714929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3530446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583235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6068344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402014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8246719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0275507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6807672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369710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543097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844743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4733914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4303606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178616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646613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521684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2599038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0160058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779194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7144506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7773269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059411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8802728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1242405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101800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169814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